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,Bold" w:ascii="FuturaBk,Bold" w:hAnsi="FuturaBk,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,Bold" w:ascii="FuturaBk,Bold" w:hAnsi="FuturaBk,Bold"/>
          <w:b/>
          <w:bCs/>
          <w:color w:val="000000"/>
          <w:sz w:val="24"/>
          <w:szCs w:val="24"/>
        </w:rPr>
        <w:t>C</w:t>
      </w:r>
      <w:r>
        <w:rPr>
          <w:rFonts w:cs="FuturaBk,Bold" w:ascii="FuturaBk,Bold" w:hAnsi="FuturaBk,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,Italic" w:ascii="FuturaBk,Italic" w:hAnsi="FuturaBk,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FuturaBk,Italic" w:hAnsi="FuturaBk,Italic" w:cs="FuturaBk,Italic"/>
          <w:i/>
          <w:i/>
          <w:iCs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iCs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  <w:t xml:space="preserve"> </w:t>
      </w:r>
      <w:r>
        <w:rPr>
          <w:rFonts w:cs="FuturaBk,Bold" w:ascii="FuturaBk,Bold" w:hAnsi="FuturaBk,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1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S’ ARENAL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MBA07031F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2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2/05/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257810" cy="2933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810" cy="2933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color w:val="000000"/>
                <w:sz w:val="36"/>
                <w:szCs w:val="36"/>
              </w:rPr>
              <w:t xml:space="preserve">         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FuturaBk" w:hAnsi="FuturaBk" w:cs="Calibri"/>
                <w:bCs/>
                <w:color w:val="000000"/>
                <w:sz w:val="12"/>
                <w:szCs w:val="12"/>
              </w:rPr>
            </w:pPr>
            <w:r>
              <w:rPr>
                <w:rFonts w:cs="Calibri" w:ascii="FuturaBk" w:hAnsi="FuturaBk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36"/>
                <w:szCs w:val="36"/>
              </w:rPr>
            </w:pPr>
            <w:r>
              <w:rPr>
                <w:rFonts w:cs="Calibri"/>
                <w:bCs/>
                <w:color w:val="000000"/>
                <w:sz w:val="36"/>
                <w:szCs w:val="36"/>
              </w:rPr>
              <w:t xml:space="preserve">             </w:t>
            </w:r>
            <w:r>
              <w:rPr/>
              <w:drawing>
                <wp:inline distT="0" distB="0" distL="0" distR="0">
                  <wp:extent cx="257810" cy="2933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40"/>
                <w:szCs w:val="40"/>
              </w:rPr>
            </w:pPr>
            <w:r>
              <w:rPr>
                <w:rFonts w:eastAsia="FuturaBk" w:cs="FuturaBk" w:ascii="FuturaBk" w:hAnsi="FuturaBk"/>
                <w:color w:val="000000"/>
                <w:sz w:val="40"/>
                <w:szCs w:val="40"/>
              </w:rPr>
              <w:t xml:space="preserve">           </w:t>
            </w:r>
          </w:p>
        </w:tc>
      </w:tr>
    </w:tbl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01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ascii="FuturaBk" w:hAnsi="FuturaBk" w:cs="Futura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</w:rPr>
              <w:drawing>
                <wp:inline distT="0" distB="0" distL="0" distR="0">
                  <wp:extent cx="669925" cy="6699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rFonts w:cs="Calibri"/>
                <w:bCs/>
                <w:i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</w:rPr>
              <w:drawing>
                <wp:inline distT="0" distB="0" distL="0" distR="0">
                  <wp:extent cx="693420" cy="685800"/>
                  <wp:effectExtent l="0" t="0" r="0" b="0"/>
                  <wp:docPr id="7" name="images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s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,Bold" w:ascii="FuturaBk,Bold" w:hAnsi="FuturaBk,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,Bold" w:ascii="FuturaBk,Bold" w:hAnsi="FuturaBk,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,Bold" w:ascii="FuturaBk,Bold" w:hAnsi="FuturaBk,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,Italic" w:ascii="FuturaBk,Italic" w:hAnsi="FuturaBk,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,Italic" w:hAnsi="FuturaBk,Italic" w:cs="FuturaBk,Italic"/>
          <w:i/>
          <w:i/>
          <w:iCs/>
          <w:color w:val="000000"/>
          <w:sz w:val="20"/>
          <w:szCs w:val="20"/>
        </w:rPr>
      </w:pP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,Italic" w:hAnsi="FuturaBk,Italic" w:cs="FuturaBk,Italic"/>
          <w:i/>
          <w:i/>
          <w:iCs/>
          <w:color w:val="000000"/>
          <w:sz w:val="20"/>
          <w:szCs w:val="20"/>
        </w:rPr>
      </w:pP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,Bold" w:hAnsi="FuturaBk,Bold" w:cs="FuturaBk,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,Bold" w:ascii="FuturaBk,Bold" w:hAnsi="FuturaBk,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color w:val="000000"/>
          <w:sz w:val="18"/>
          <w:szCs w:val="18"/>
        </w:rPr>
      </w:pPr>
      <w:r>
        <w:rPr>
          <w:rFonts w:cs="FuturaBk,Bold" w:ascii="FuturaBk,Bold" w:hAnsi="FuturaBk,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,Bold" w:ascii="FuturaBk,Bold" w:hAnsi="FuturaBk,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,Bold" w:ascii="FuturaBk,Bold" w:hAnsi="FuturaBk,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,Italic" w:ascii="FuturaBk,Italic" w:hAnsi="FuturaBk,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,Italic" w:hAnsi="FuturaBk,Italic" w:cs="FuturaBk,Italic"/>
          <w:i/>
          <w:i/>
          <w:iCs/>
          <w:color w:val="000000"/>
          <w:sz w:val="20"/>
          <w:szCs w:val="20"/>
        </w:rPr>
      </w:pP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,Italic" w:hAnsi="FuturaBk,Italic" w:cs="FuturaBk,Italic"/>
          <w:i/>
          <w:i/>
          <w:iCs/>
          <w:color w:val="000000"/>
          <w:sz w:val="20"/>
          <w:szCs w:val="20"/>
        </w:rPr>
      </w:pP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,Bold" w:hAnsi="FuturaBk,Bold" w:cs="FuturaBk,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,Bold" w:ascii="FuturaBk,Bold" w:hAnsi="FuturaBk,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rFonts w:cs="FuturaBk,Bold" w:ascii="FuturaBk,Bold" w:hAnsi="FuturaBk,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,Bold" w:hAnsi="FuturaBk,Bold" w:cs="FuturaBk,Bold"/>
          <w:b/>
          <w:b/>
          <w:bCs/>
          <w:color w:val="000000"/>
          <w:sz w:val="20"/>
          <w:szCs w:val="20"/>
        </w:rPr>
      </w:pPr>
      <w:r>
        <w:rPr>
          <w:rFonts w:cs="FuturaBk,Bold" w:ascii="FuturaBk,Bold" w:hAnsi="FuturaBk,Bold"/>
          <w:b/>
          <w:bCs/>
          <w:color w:val="000000"/>
          <w:sz w:val="20"/>
          <w:szCs w:val="20"/>
        </w:rPr>
      </w:r>
    </w:p>
    <w:sectPr>
      <w:headerReference w:type="default" r:id="rId10"/>
      <w:type w:val="nextPage"/>
      <w:pgSz w:w="11906" w:h="16838"/>
      <w:pgMar w:left="1701" w:right="1701" w:gutter="0" w:header="709" w:top="992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352675" cy="38100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1:48:00Z</dcterms:created>
  <dc:creator>user</dc:creator>
  <dc:description/>
  <cp:keywords/>
  <dc:language>en-US</dc:language>
  <cp:lastModifiedBy>gsocias</cp:lastModifiedBy>
  <cp:lastPrinted>2016-05-24T08:18:00Z</cp:lastPrinted>
  <dcterms:modified xsi:type="dcterms:W3CDTF">2016-05-24T06:18:00Z</dcterms:modified>
  <cp:revision>29</cp:revision>
  <dc:subject/>
  <dc:title>QUALITAT D´AIGÜES DE BANY - CALIDAD DE AGUAS DE BAÑO</dc:title>
</cp:coreProperties>
</file>